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23"/>
          <w:sz w:val="27"/>
          <w:szCs w:val="27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eastAsia="PT Astra Serif" w:cs="PT Astra Serif" w:ascii="PT Astra Serif" w:hAnsi="PT Astra Serif"/>
          <w:b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bCs/>
          <w:sz w:val="27"/>
          <w:szCs w:val="27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на 2025 год и на плановый период 2026 и 2027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5 год и на плановый период                          2026 и 2027 годов» (далее – Фонд) разработан в целях уточнения параметров бюджета Фонда на очередной финансовый г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доходной части бюджета на 2025 год уточняется общая сумма доходов, в том числе величина налоговых и неналоговых доходов, а также безвозмездных поступлений исходя из динамики поступления средств в текущем году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 xml:space="preserve">Общая сумма доходов в 2025 году составит 24815875,64763 тыс. рублей (увеличение на 376099,57697 тыс. рублей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Общая сумма расходов Фонда в 2025 году увеличивается на 1,5% в сравнении с утвержденной величиной и составит 25243967,25209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длежат корректировке в сторону увеличения на 376150,27531 тыс. рублей расходы на финансовое обеспечение выполнения территориальной программы обязательного медицинского страхования в 2025 году и составят 24813817,99697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</w:t>
      </w:r>
      <w:r>
        <w:rPr>
          <w:rFonts w:cs="PT Astra Serif" w:ascii="PT Astra Serif" w:hAnsi="PT Astra Serif"/>
          <w:sz w:val="27"/>
          <w:szCs w:val="27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заместителем начальника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Директор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5-09-12T10:55:00Z</cp:lastPrinted>
  <dcterms:modified xsi:type="dcterms:W3CDTF">2025-09-29T04:40:00Z</dcterms:modified>
  <cp:revision>2</cp:revision>
  <dc:subject/>
  <dc:title>ПОЯСНИТЕЛЬНАЯ ЗАПИСКА</dc:title>
</cp:coreProperties>
</file>